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CRM PROCEDURE: FINDING AND PRINTING SERVICE TICKETS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00"/>
        <w:jc w:val="center"/>
        <w:rPr/>
      </w:pPr>
      <w:r>
        <w:rPr>
          <w:rFonts w:cs="Arial" w:ascii="Arial" w:hAnsi="Arial"/>
          <w:sz w:val="32"/>
          <w:szCs w:val="32"/>
        </w:rPr>
        <w:t>By: Seth Blanton</w:t>
      </w:r>
    </w:p>
    <w:p>
      <w:pPr>
        <w:pStyle w:val="Normal"/>
        <w:spacing w:lineRule="auto" w:line="3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partment of Inside Sales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1 – Click on CRM icon.</w:t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703570" cy="320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2 – Log into CRM using Username &amp; Password.</w:t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715635" cy="3455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3 – Click on the Search Bar, enter a Job # and search.</w:t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749290" cy="322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32"/>
          <w:szCs w:val="32"/>
        </w:rPr>
        <w:t>Step 4 – Under “Quote Results” find the latest corresponding Job “Quote #” and click on it.</w:t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794375" cy="3245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5 – Under “Recent Activity” find “Service Ticket”.</w:t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768975" cy="3237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6 – Click the “View Ticket” option beside “Service Ticket”.</w:t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783580" cy="3249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7 – Click on the Word document that pops up on the lower left-hand side of the browser window.</w:t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635625" cy="315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p 8 – Check to make sure the “Service Ticket” correlates with the job and check for customer Signature. </w:t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563235" cy="3129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9 – Click “Enable Editing” and click on “File” and go to “Print”.</w:t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567680" cy="3137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10 – Choose the correct printer &amp; print the Service Ticket.</w:t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491480" cy="3091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Helvetica Neue Light;Malgun Gothic" w:hAnsi="Helvetica Neue Light;Malgun Gothic" w:cs="Helvetica Neue Light;Malgun Gothic"/>
          <w:b/>
          <w:b/>
          <w:bCs/>
        </w:rPr>
      </w:pPr>
      <w:r>
        <w:rPr>
          <w:rFonts w:cs="Helvetica Neue Light;Malgun Gothic" w:ascii="Helvetica Neue Light;Malgun Gothic" w:hAnsi="Helvetica Neue Light;Malgun Gothic"/>
          <w:b/>
          <w:bCs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800" w:gutter="0" w:header="720" w:top="1620" w:footer="720" w:bottom="25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 Light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/>
    </w:pPr>
    <w:r>
      <w:rPr/>
      <w:drawing>
        <wp:inline distT="0" distB="0" distL="0" distR="0">
          <wp:extent cx="3072130" cy="66865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07213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720840" cy="652145"/>
          <wp:effectExtent l="0" t="0" r="0" b="0"/>
          <wp:docPr id="1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72084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16:00Z</dcterms:created>
  <dc:creator>Ryan</dc:creator>
  <dc:description/>
  <cp:keywords/>
  <dc:language>en-US</dc:language>
  <cp:lastModifiedBy>Seth G. Blanton</cp:lastModifiedBy>
  <cp:lastPrinted>2016-07-21T12:02:00Z</cp:lastPrinted>
  <dcterms:modified xsi:type="dcterms:W3CDTF">2021-07-12T17:51:00Z</dcterms:modified>
  <cp:revision>5</cp:revision>
  <dc:subject/>
  <dc:title/>
</cp:coreProperties>
</file>